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e Conseil Fédéral et Conseil Fédéral d’Appel de la FFESSM peuvent-ils être saisis en matière disciplinaire ?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onseil fédéral est saisi par le Président de la fédération lorsque ce dernier a connaissance de faits sanctionnables non pris en compte par les instances disciplinaires déconcentrées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onseil fédéral d'appel intervient en seconde instance sur une décision du conseil fédéral ou sur une décision d'une instance disciplinaire régional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simple licencié peut demander la saisie du conseil fédéral d'appel par l'intermédiaire du Président de la FFESSM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8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28:00Z</dcterms:modified>
  <cp:revision>4</cp:revision>
  <dc:subject>Examen théorique MF2</dc:subject>
  <dc:title>Epreuve "Cadre réglementaire"</dc:title>
</cp:coreProperties>
</file>